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EDIUM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17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607"/>
        <w:gridCol w:w="425"/>
        <w:gridCol w:w="865"/>
        <w:gridCol w:w="866"/>
        <w:gridCol w:w="866"/>
        <w:gridCol w:w="866"/>
        <w:gridCol w:w="865"/>
        <w:gridCol w:w="866"/>
        <w:gridCol w:w="866"/>
        <w:gridCol w:w="864"/>
      </w:tblGrid>
      <w:tr>
        <w:trPr>
          <w:trHeight w:val="23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596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6364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267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03,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58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76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78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79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10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943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6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5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739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ind w:left="-27" w:hanging="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5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2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1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250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315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00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7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05318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87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1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4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145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6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3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8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9516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6417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2000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777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6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5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4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0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2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1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9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7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2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07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0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1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4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29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6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7829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0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53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60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54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0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4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19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4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86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8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0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4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9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7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7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5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4755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507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94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6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4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0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6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8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9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25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44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82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55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</w:t>
              <w:br/>
              <w:t>та кур’єрська діяльність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1849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783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8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308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11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51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3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2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40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32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36411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797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49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1,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4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1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,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4"/>
        <w:gridCol w:w="571"/>
        <w:gridCol w:w="457"/>
        <w:gridCol w:w="866"/>
        <w:gridCol w:w="869"/>
        <w:gridCol w:w="866"/>
        <w:gridCol w:w="870"/>
        <w:gridCol w:w="865"/>
        <w:gridCol w:w="870"/>
        <w:gridCol w:w="868"/>
        <w:gridCol w:w="862"/>
      </w:tblGrid>
      <w:tr>
        <w:trPr>
          <w:trHeight w:val="23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039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4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59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19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5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9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0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34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9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8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7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8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66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8462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250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08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6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75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92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661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9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9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14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19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58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55,6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1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26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7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4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56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 xml:space="preserve">2.18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(товарів, послуг)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,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569"/>
        <w:gridCol w:w="417"/>
        <w:gridCol w:w="848"/>
        <w:gridCol w:w="851"/>
        <w:gridCol w:w="848"/>
        <w:gridCol w:w="850"/>
        <w:gridCol w:w="847"/>
        <w:gridCol w:w="848"/>
        <w:gridCol w:w="848"/>
        <w:gridCol w:w="845"/>
      </w:tblGrid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74246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9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71932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,5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4716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3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1322,2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66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48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72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145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12227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10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02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37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98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84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69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746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13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132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00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831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394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46423,</w:t>
            </w: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9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7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6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2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031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880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26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74</w:t>
            </w:r>
            <w:r>
              <w:rPr>
                <w:color w:val="000000"/>
                <w:sz w:val="18"/>
                <w:szCs w:val="18"/>
                <w:lang w:val="ru-RU"/>
              </w:rPr>
              <w:t>8,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467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14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9195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right"/>
              <w:rPr/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2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4972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699"/>
        <w:gridCol w:w="413"/>
        <w:gridCol w:w="850"/>
        <w:gridCol w:w="850"/>
        <w:gridCol w:w="850"/>
        <w:gridCol w:w="851"/>
        <w:gridCol w:w="850"/>
        <w:gridCol w:w="850"/>
        <w:gridCol w:w="850"/>
        <w:gridCol w:w="849"/>
      </w:tblGrid>
      <w:tr>
        <w:trPr>
          <w:trHeight w:val="23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342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2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231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87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87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87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87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2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75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  <w:szCs w:val="16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  <w:lang w:val="en-US"/>
        </w:rPr>
        <w:t xml:space="preserve">Value added at factor costs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</w:t>
      </w:r>
      <w:r>
        <w:rPr/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63"/>
        <w:gridCol w:w="423"/>
        <w:gridCol w:w="849"/>
        <w:gridCol w:w="848"/>
        <w:gridCol w:w="847"/>
        <w:gridCol w:w="850"/>
        <w:gridCol w:w="848"/>
        <w:gridCol w:w="849"/>
        <w:gridCol w:w="848"/>
        <w:gridCol w:w="852"/>
      </w:tblGrid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48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927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b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327,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38,9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1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6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7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6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7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5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75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5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1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9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17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4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1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3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3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6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447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310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2304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7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9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8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8319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1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3660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63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014,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</w:tbl>
    <w:p>
      <w:pPr>
        <w:pStyle w:val="Normal"/>
        <w:spacing w:lineRule="exact" w:line="200" w:before="80" w:after="0"/>
        <w:jc w:val="right"/>
        <w:rPr/>
      </w:pPr>
      <w:r>
        <w:rPr/>
        <w:t>Продовження табл. 2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191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65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63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4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 w:eastAsia="en-US"/>
        </w:rPr>
      </w:pPr>
      <w:r>
        <w:rPr>
          <w:b/>
          <w:bCs/>
          <w:iCs/>
          <w:sz w:val="20"/>
          <w:szCs w:val="16"/>
        </w:rPr>
        <w:t xml:space="preserve">2.20. </w:t>
      </w:r>
      <w:r>
        <w:rPr>
          <w:b/>
          <w:sz w:val="20"/>
        </w:rPr>
        <w:t xml:space="preserve">Витрати на виробництво продукції (товарів, послуг) підприємств </w:t>
      </w:r>
      <w:r>
        <w:rPr>
          <w:b/>
          <w:bCs/>
          <w:kern w:val="0"/>
          <w:sz w:val="20"/>
          <w:lang w:val="en-US" w:eastAsia="en-US"/>
        </w:rPr>
        <w:t>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2"/>
          <w:sz w:val="20"/>
          <w:lang w:val="en-US" w:eastAsia="en-US"/>
        </w:rPr>
      </w:pPr>
      <w:r>
        <w:rPr>
          <w:b/>
          <w:i/>
          <w:spacing w:val="-2"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pacing w:val="-2"/>
          <w:sz w:val="20"/>
          <w:lang w:val="en-US" w:eastAsia="en-US"/>
        </w:rPr>
        <w:t>of</w:t>
      </w:r>
      <w:r>
        <w:rPr>
          <w:b/>
          <w:bCs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sz w:val="20"/>
          <w:lang w:val="en-US" w:eastAsia="en-US"/>
        </w:rPr>
        <w:t>enterprises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thei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size</w:t>
      </w:r>
      <w:r>
        <w:rPr>
          <w:b/>
          <w:bCs/>
          <w:i/>
          <w:spacing w:val="-2"/>
          <w:kern w:val="0"/>
          <w:sz w:val="20"/>
          <w:lang w:val="en-US" w:eastAsia="en-US"/>
        </w:rPr>
        <w:t>,</w:t>
      </w:r>
      <w:r>
        <w:rPr>
          <w:b/>
          <w:i/>
          <w:spacing w:val="-2"/>
          <w:sz w:val="20"/>
          <w:lang w:val="en-US" w:eastAsia="en-US"/>
        </w:rPr>
        <w:t xml:space="preserve"> by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type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of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economic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activity</w:t>
      </w:r>
    </w:p>
    <w:p>
      <w:pPr>
        <w:pStyle w:val="Normal"/>
        <w:spacing w:lineRule="exact" w:line="200"/>
        <w:ind w:left="113" w:hanging="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664"/>
        <w:gridCol w:w="422"/>
        <w:gridCol w:w="863"/>
        <w:gridCol w:w="862"/>
        <w:gridCol w:w="862"/>
        <w:gridCol w:w="865"/>
        <w:gridCol w:w="877"/>
        <w:gridCol w:w="862"/>
        <w:gridCol w:w="862"/>
        <w:gridCol w:w="769"/>
      </w:tblGrid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продукції </w:t>
              <w:br/>
              <w:t>(товарів, послуг)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5460,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8718,4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725,7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760,4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1846,6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612,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333,1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89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32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27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6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3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66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59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437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40,7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86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561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101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6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34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579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663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74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0900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28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0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31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63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20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734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0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151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12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3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0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80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70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476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48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40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192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859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93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55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95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1948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916,8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5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1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84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0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78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830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2,0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1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316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83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9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6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2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49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7,2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3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16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1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2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9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0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69,2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92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44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1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1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025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59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6,2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6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99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38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36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9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9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93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360,0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45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3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027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8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2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414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1,0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9226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50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9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5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28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387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762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82,1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31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96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13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81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64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169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70,9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34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89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48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7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63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58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963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56,1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491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15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91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4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366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53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20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88,5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573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05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9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7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72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8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40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27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895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96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74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5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84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191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728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1,7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2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76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623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3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8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245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85,6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37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776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4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2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07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1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9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69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88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09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7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6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30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060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1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346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54,7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5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62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22,1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48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5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4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67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07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809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76,1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67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58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137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0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91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783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054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93,8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8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17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82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0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1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3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34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13,8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77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85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0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5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7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4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25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61,4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65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55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14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8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8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742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16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97,8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26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97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6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4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1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41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673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49,6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15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585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55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7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21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869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8,9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31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4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9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9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86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9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7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4,3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94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77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7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47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5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72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5,8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9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3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1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4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94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124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09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36,4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1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5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6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0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9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51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8,2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0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7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9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1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44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7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04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9,5</w:t>
            </w:r>
          </w:p>
        </w:tc>
      </w:tr>
      <w:tr>
        <w:trPr>
          <w:trHeight w:val="97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5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8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3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8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2,6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2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,6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7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2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2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,8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5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0,3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7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89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4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7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1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6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67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86,5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2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9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4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2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1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49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7,7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0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5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1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8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7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1000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1,9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9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2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8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2,3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00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1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5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2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42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19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2</w:t>
            </w:r>
          </w:p>
        </w:tc>
      </w:tr>
      <w:tr>
        <w:trPr>
          <w:trHeight w:val="103" w:hRule="atLeast"/>
          <w:cantSplit w:val="true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9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,7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6"/>
        <w:gridCol w:w="568"/>
        <w:gridCol w:w="423"/>
        <w:gridCol w:w="861"/>
        <w:gridCol w:w="862"/>
        <w:gridCol w:w="862"/>
        <w:gridCol w:w="844"/>
        <w:gridCol w:w="876"/>
        <w:gridCol w:w="862"/>
        <w:gridCol w:w="862"/>
        <w:gridCol w:w="772"/>
      </w:tblGrid>
      <w:tr>
        <w:trPr>
          <w:trHeight w:val="23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продукції </w:t>
              <w:br/>
              <w:t>(товарів, послуг)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1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6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3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1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5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7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6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2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,3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3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2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4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4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5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79,7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8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4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9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0,6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9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0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6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5,6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4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30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6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80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2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1,7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99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2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6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6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0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5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8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54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9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98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7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2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99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58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1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4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6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1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18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1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4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26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8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7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9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2,8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6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8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26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,2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92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9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4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3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3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8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5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6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6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7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1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7,8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2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37,8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36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9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,9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9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5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2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1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5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10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6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9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5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3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3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,9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,3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9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6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9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5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9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,4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,0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2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,1</w:t>
            </w:r>
          </w:p>
        </w:tc>
      </w:tr>
      <w:tr>
        <w:trPr>
          <w:trHeight w:val="103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1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мортизаці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</w:t>
              <w:br/>
              <w:t>на оплату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694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9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8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68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23729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134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071,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7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9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3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2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9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97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7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7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71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8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2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1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9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1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8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5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7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3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6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9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2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6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8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415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4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8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5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2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3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628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амортизаці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</w:t>
              <w:br/>
              <w:t>на оплату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9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7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27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4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46224,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372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73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95,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21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01,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54,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4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5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4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94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4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1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8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7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6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8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4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9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9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</w:t>
              <w:br/>
              <w:t>та 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  <w:lang w:val="ru-RU"/>
              </w:rPr>
              <w:t>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szCs w:val="16"/>
        </w:rPr>
      </w:pPr>
      <w:r>
        <w:rPr>
          <w:b/>
          <w:kern w:val="0"/>
          <w:sz w:val="20"/>
          <w:szCs w:val="16"/>
        </w:rPr>
        <w:t>2.21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,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07"/>
        <w:gridCol w:w="425"/>
        <w:gridCol w:w="814"/>
        <w:gridCol w:w="813"/>
        <w:gridCol w:w="813"/>
        <w:gridCol w:w="813"/>
        <w:gridCol w:w="814"/>
        <w:gridCol w:w="813"/>
        <w:gridCol w:w="813"/>
        <w:gridCol w:w="812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84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40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6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9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6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8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2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4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1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34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9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1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76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8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2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8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298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8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7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95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60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0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6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07"/>
        <w:gridCol w:w="425"/>
        <w:gridCol w:w="814"/>
        <w:gridCol w:w="813"/>
        <w:gridCol w:w="813"/>
        <w:gridCol w:w="813"/>
        <w:gridCol w:w="814"/>
        <w:gridCol w:w="813"/>
        <w:gridCol w:w="813"/>
        <w:gridCol w:w="812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3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,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70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10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14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80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96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49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8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7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62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8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4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8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9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0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7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6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5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3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0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4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3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0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7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7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393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ru-RU" w:eastAsia="en-US"/>
              </w:rPr>
            </w:pPr>
            <w:r>
              <w:rPr>
                <w:spacing w:val="-2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спорт, </w:t>
              <w:br/>
              <w:t>розваги та</w:t>
              <w:br/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06"/>
        <w:gridCol w:w="470"/>
        <w:gridCol w:w="825"/>
        <w:gridCol w:w="825"/>
        <w:gridCol w:w="825"/>
        <w:gridCol w:w="826"/>
        <w:gridCol w:w="825"/>
        <w:gridCol w:w="825"/>
        <w:gridCol w:w="825"/>
        <w:gridCol w:w="826"/>
      </w:tblGrid>
      <w:tr>
        <w:trPr>
          <w:trHeight w:val="2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 машини та обладнання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16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5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8,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7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7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4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4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4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7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6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7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6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8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4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7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0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602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5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2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3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7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7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3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23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35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97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5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04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42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0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706"/>
        <w:gridCol w:w="470"/>
        <w:gridCol w:w="825"/>
        <w:gridCol w:w="825"/>
        <w:gridCol w:w="825"/>
        <w:gridCol w:w="826"/>
        <w:gridCol w:w="825"/>
        <w:gridCol w:w="825"/>
        <w:gridCol w:w="825"/>
        <w:gridCol w:w="826"/>
      </w:tblGrid>
      <w:tr>
        <w:trPr>
          <w:trHeight w:val="2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 машини та обладнання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89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7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7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705"/>
        <w:gridCol w:w="421"/>
        <w:gridCol w:w="830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у концесії, патенти, ліцензії, </w:t>
              <w:br/>
              <w:t>торговельні марки і аналогічні прав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8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7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vMerge w:val="restart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</w:t>
              <w:br/>
              <w:t>торгівля; ремонт автотранспортних засобів і мотоциклі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4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4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1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74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703"/>
        <w:gridCol w:w="419"/>
        <w:gridCol w:w="830"/>
        <w:gridCol w:w="834"/>
        <w:gridCol w:w="833"/>
        <w:gridCol w:w="833"/>
        <w:gridCol w:w="833"/>
        <w:gridCol w:w="833"/>
        <w:gridCol w:w="833"/>
        <w:gridCol w:w="828"/>
      </w:tblGrid>
      <w:tr>
        <w:trPr>
          <w:trHeight w:val="23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у концесії, патенти, ліцензії, </w:t>
              <w:br/>
              <w:t>торговельні марки і аналогічні прав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єм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176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176" w:before="1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1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pacing w:lineRule="exact" w:line="176" w:before="1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both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en-US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3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8:00Z</dcterms:created>
  <dc:creator>S.Vitenko</dc:creator>
  <dc:description/>
  <cp:keywords/>
  <dc:language>en-US</dc:language>
  <cp:lastModifiedBy>T.Osenchuk</cp:lastModifiedBy>
  <cp:lastPrinted>2018-11-27T12:31:00Z</cp:lastPrinted>
  <dcterms:modified xsi:type="dcterms:W3CDTF">2018-12-03T12:08:00Z</dcterms:modified>
  <cp:revision>35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